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26"/>
          <w:szCs w:val="26"/>
        </w:rPr>
        <w:t xml:space="preserve">Отчёт учителя начальных класс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лдатовой Елены Николаевн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актике студентки АмГПГ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удько Олеси Анатольев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рактикант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Худько Олеся Анатольев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реждение, факультет, курс</w:t>
      </w:r>
      <w:r>
        <w:rPr>
          <w:sz w:val="26"/>
          <w:szCs w:val="26"/>
        </w:rPr>
        <w:t xml:space="preserve">: АмГПГУ г. Комсомолск-на-Амуре, педагогический, 3 курс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прохождения практики</w:t>
      </w:r>
      <w:r>
        <w:rPr>
          <w:sz w:val="26"/>
          <w:szCs w:val="26"/>
        </w:rPr>
        <w:t xml:space="preserve"> с 03.10. 2019г.  по 26.10.2019г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Школа:</w:t>
      </w:r>
      <w:r>
        <w:rPr>
          <w:sz w:val="26"/>
          <w:szCs w:val="26"/>
        </w:rPr>
        <w:t xml:space="preserve"> НЧОУ Школа-интернат №30 ОАО «РЖД»</w:t>
      </w:r>
    </w:p>
    <w:p>
      <w:pPr>
        <w:pStyle w:val="Normal"/>
        <w:pBdr>
          <w:bottom w:val="single" w:sz="12" w:space="0" w:color="000000"/>
        </w:pBdr>
        <w:jc w:val="both"/>
        <w:rPr>
          <w:sz w:val="26"/>
          <w:szCs w:val="26"/>
        </w:rPr>
      </w:pPr>
      <w:r>
        <w:rPr>
          <w:b/>
          <w:sz w:val="26"/>
          <w:szCs w:val="26"/>
        </w:rPr>
        <w:t>Класс, в котором студент проходил практику</w:t>
      </w:r>
      <w:r>
        <w:rPr>
          <w:sz w:val="26"/>
          <w:szCs w:val="26"/>
        </w:rPr>
        <w:t>: 3 класс «А»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b/>
          <w:sz w:val="26"/>
          <w:szCs w:val="26"/>
        </w:rPr>
        <w:t>Ф.И.О. учителя:</w:t>
      </w:r>
      <w:r>
        <w:rPr>
          <w:sz w:val="26"/>
          <w:szCs w:val="26"/>
        </w:rPr>
        <w:t xml:space="preserve"> Солдатова Елена Николаевна</w:t>
      </w:r>
    </w:p>
    <w:p>
      <w:pPr>
        <w:pStyle w:val="Normal"/>
        <w:pBdr>
          <w:bottom w:val="single" w:sz="12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всей практики студентка показала ответственное отношение к педагогической деятельности, исполнительность, дисциплинированность самостоятельность. А также проявила высокий уровень педагогического такта и привязанность к детям. Олеся Анатольевна правильно характеризует достигнутый уровень подготовки, использует психолого-педагогические знания для индивидуализации обучения. Практикантка владеет  коммуникативными умениями. Формирует у учащихся ответственное отношение к учению, выдвигает требования, соответствующие особенностям различных групп учащихся. Культура поведения, общения с учителями, администрацией, детьми на высоком уровне.</w:t>
      </w:r>
    </w:p>
    <w:p>
      <w:pPr>
        <w:pStyle w:val="Normal"/>
        <w:pBdr>
          <w:bottom w:val="single" w:sz="12" w:space="0" w:color="000000"/>
        </w:pBdr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нание программ и содержание учебного материала оптимально. Умение планировать учебно-воспитательную работу в классе сформировано достаточно. Студентка владеет методикой преподавания в полном объёме, особенно хорошо удавались как в планировании, так и в преподавании уроков математики, литературного чтения, русского языка, окружающего мира.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яд проведённых уроков показал, что Олеся Анатольевна старается формировать в процессе обучения предмету у учащихся не только систему знаний по предмету, но и основы нравственного поведения. В ходе педагогической деятельности студентка показала и уровень сформированности организаторских умений. При проведении уроков грамотно руководит самостоятельной работой обучаемых и организует систему контроля над выполнением заданий.</w:t>
      </w:r>
    </w:p>
    <w:p>
      <w:pPr>
        <w:pStyle w:val="Normal"/>
        <w:pBdr>
          <w:bottom w:val="single" w:sz="12" w:space="0" w:color="000000"/>
        </w:pBdr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воспитательной работы студента</w:t>
      </w:r>
    </w:p>
    <w:p>
      <w:pPr>
        <w:pStyle w:val="Normal"/>
        <w:pBdr>
          <w:bottom w:val="single" w:sz="12" w:space="0" w:color="000000"/>
        </w:pBdr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всего времени Олеся Анатольевна находилась в тесном контакте с учащимися, у нее со всеми сложились доверительные, доброжелательные отношения. Все предложения ребят выносились на обсуждение, деятельность планировалась совместно. Студентка подводила ребят к разумному и полезному решению и добивалась выполнения поручений, замечала и поощряла детские успехи.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оказала себя творческим, добросовестным, отзывчивым педагогом.</w:t>
      </w:r>
      <w:r>
        <w:rPr>
          <w:rFonts w:cs="Tahoma" w:ascii="Tahoma" w:hAnsi="Tahoma"/>
          <w:color w:val="50505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роводила игры и физминутки . Много общалась с детьми на темы любимых занятий, будущих профессий, здорового образа жизни. Самостоятельно подготовила и провела внеклассное мероприятие «Мир, в котором я живу», который способствовал развитию творческих, актерских способностей детей, проявлению их инициативы и любознательно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о профессионально-педагогической подготовке студент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илить внимание к изучению современных технологий и применение их на прак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26.10.2019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10:00Z</dcterms:created>
  <dc:creator>SP</dc:creator>
  <dc:description/>
  <cp:keywords/>
  <dc:language>en-US</dc:language>
  <cp:lastModifiedBy>User</cp:lastModifiedBy>
  <dcterms:modified xsi:type="dcterms:W3CDTF">2023-05-04T11:45:00Z</dcterms:modified>
  <cp:revision>6</cp:revision>
  <dc:subject/>
  <dc:title/>
</cp:coreProperties>
</file>